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3/2024</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e sídlem Pelhřimov, Slovanského bratrství 710, PSČ 393 01</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tatutární zástupce: Ing. Radim Hošek,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1 ks dezinfekčního mobilního systému</w:t>
      </w:r>
      <w:r>
        <w:rPr>
          <w:rFonts w:cs="Times New Roman" w:ascii="Times New Roman" w:hAnsi="Times New Roman"/>
          <w:sz w:val="24"/>
          <w:szCs w:val="24"/>
        </w:rPr>
        <w:t xml:space="preserve"> </w:t>
      </w:r>
      <w:r>
        <w:rPr>
          <w:rFonts w:cs="Times New Roman" w:ascii="Times New Roman" w:hAnsi="Times New Roman"/>
          <w:b/>
          <w:i/>
          <w:color w:val="FF0000"/>
          <w:sz w:val="24"/>
          <w:szCs w:val="24"/>
        </w:rPr>
        <w:t>název a typ přístroje – doplní účastník</w:t>
      </w:r>
      <w:r>
        <w:rPr>
          <w:rFonts w:cs="Times New Roman" w:ascii="Times New Roman" w:hAnsi="Times New Roman"/>
          <w:sz w:val="24"/>
          <w:szCs w:val="24"/>
        </w:rPr>
        <w:t xml:space="preserve"> pro Centrální operační sály, Nemocnice Pelhřimov, příspěvkové organizace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e a uvést ho do trvalého provozu včetně zajištění a zprovoznění všech spojení,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školit obsluhu v rozsahu zaškolení v rámci instalace zařízení a provést zaškolení obsluhy u všech zadavatelem určených pracovníků,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vádět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pro tyto účely se pracovními hodinami rozumí Po-Pá, 8.00 - 17.00 hod, </w:t>
      </w:r>
    </w:p>
    <w:p>
      <w:pPr>
        <w:pStyle w:val="Normal"/>
        <w:numPr>
          <w:ilvl w:val="0"/>
          <w:numId w:val="9"/>
        </w:numPr>
        <w:suppressAutoHyphens w:val="false"/>
        <w:spacing w:lineRule="auto" w:line="240" w:before="0" w:after="0"/>
        <w:ind w:left="924" w:right="318" w:hanging="357"/>
        <w:rPr/>
      </w:pPr>
      <w:r>
        <w:rPr>
          <w:rFonts w:cs="Times New Roman" w:ascii="Times New Roman" w:hAnsi="Times New Roman"/>
          <w:sz w:val="24"/>
          <w:szCs w:val="24"/>
        </w:rPr>
        <w:t>v rámci záručního servisu maximální doba uvedení přístroje do provozu musí činit:</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 xml:space="preserve">s dodávkou náhradních dílů - 5 pracovních dní od nástupu servisního technika, </w:t>
      </w:r>
    </w:p>
    <w:p>
      <w:pPr>
        <w:pStyle w:val="Normal"/>
        <w:widowControl w:val="false"/>
        <w:numPr>
          <w:ilvl w:val="0"/>
          <w:numId w:val="5"/>
        </w:numP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 xml:space="preserve">provádět po dobu záruky bezplatné provádění výrobcem nařízených kontrol v intervalu dle jeho doporučení (minimálně však 1 x ročně), </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Dezinfekční mobilní systém“.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Centrální operační sály,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do 8 týdnů od účinnosti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ístroj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ístroj bude dopraven ve vhodném balení tak, aby při běžných podmínkách přepravy, manipulace a skladování byl řádně chráněn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e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všechny výrobcem nařízené pravideln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edmět plnění je v délce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od podpisu předávacího protokolu. </w:t>
      </w:r>
    </w:p>
    <w:p>
      <w:pPr>
        <w:pStyle w:val="Normal"/>
        <w:widowControl w:val="false"/>
        <w:spacing w:lineRule="auto" w:line="240" w:before="0" w:after="120"/>
        <w:ind w:left="425"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pacing w:lineRule="auto" w:line="240" w:before="0" w:after="120"/>
        <w:ind w:left="425"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Smluvním stranám vzniká právo na náhradu škody způsobenou porušením smluvních povinností druhou stranou. Toto právo není dotčeno úhradou smluvních pokut a úroků z prodlení.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kupní smlouvu.</w:t>
      </w:r>
    </w:p>
    <w:p>
      <w:pPr>
        <w:pStyle w:val="Normal"/>
        <w:widowControl w:val="false"/>
        <w:tabs>
          <w:tab w:val="clear" w:pos="708"/>
          <w:tab w:val="left" w:pos="3524" w:leader="none"/>
        </w:tabs>
        <w:spacing w:lineRule="auto" w:line="240" w:before="0" w:after="120"/>
        <w:ind w:left="360" w:hanging="0"/>
        <w:jc w:val="both"/>
        <w:rPr/>
      </w:pPr>
      <w:r>
        <w:rPr/>
      </w:r>
    </w:p>
    <w:p>
      <w:pPr>
        <w:pStyle w:val="Normal"/>
        <w:numPr>
          <w:ilvl w:val="0"/>
          <w:numId w:val="2"/>
        </w:numP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prohlašují, že si tuto smlouvu před jejím podpisem přečetly, že s jejím obsahem souhlasí, že byla uzavřena svobodně, určitě a vážně, nikoli v tísni ani za nápadně nevýhodných podmínek, což stvrzují svými podpisy. </w:t>
      </w:r>
    </w:p>
    <w:p>
      <w:pPr>
        <w:pStyle w:val="Normal"/>
        <w:widowControl w:val="false"/>
        <w:numPr>
          <w:ilvl w:val="0"/>
          <w:numId w:val="2"/>
        </w:numPr>
        <w:tabs>
          <w:tab w:val="clear" w:pos="708"/>
          <w:tab w:val="left" w:pos="426" w:leader="none"/>
        </w:tabs>
        <w:spacing w:lineRule="auto" w:line="240" w:before="12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Radim Hošek,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260" w:type="dxa"/>
        <w:jc w:val="left"/>
        <w:tblInd w:w="0" w:type="dxa"/>
        <w:tblLayout w:type="fixed"/>
        <w:tblCellMar>
          <w:top w:w="0" w:type="dxa"/>
          <w:left w:w="70" w:type="dxa"/>
          <w:bottom w:w="0" w:type="dxa"/>
          <w:right w:w="70" w:type="dxa"/>
        </w:tblCellMar>
      </w:tblPr>
      <w:tblGrid>
        <w:gridCol w:w="2040"/>
        <w:gridCol w:w="4360"/>
        <w:gridCol w:w="1740"/>
        <w:gridCol w:w="1780"/>
        <w:gridCol w:w="33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bookmarkStart w:id="0" w:name="RANGE!A1%3AE17"/>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bookmarkEnd w:id="0"/>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7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ezinfekční mobilní systém </w:t>
            </w:r>
          </w:p>
        </w:tc>
        <w:tc>
          <w:tcPr>
            <w:tcW w:w="17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26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600" w:hRule="atLeast"/>
        </w:trPr>
        <w:tc>
          <w:tcPr>
            <w:tcW w:w="64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rPr/>
            </w:pPr>
            <w:r>
              <w:rPr>
                <w:rFonts w:eastAsia="Times New Roman" w:cs="Calibri"/>
                <w:i/>
                <w:iCs/>
                <w:color w:val="000000"/>
                <w:lang w:eastAsia="cs-CZ"/>
              </w:rPr>
              <w:t xml:space="preserve">Název a označení přístroje nabízeného dodavatelem </w:t>
            </w:r>
          </w:p>
          <w:p>
            <w:pPr>
              <w:pStyle w:val="Normal"/>
              <w:suppressAutoHyphens w:val="false"/>
              <w:spacing w:lineRule="auto" w:line="240" w:before="0" w:after="0"/>
              <w:rPr>
                <w:rFonts w:eastAsia="Times New Roman" w:cs="Calibri"/>
                <w:i/>
                <w:i/>
                <w:iCs/>
                <w:color w:val="000000"/>
                <w:lang w:eastAsia="cs-CZ"/>
              </w:rPr>
            </w:pPr>
            <w:r>
              <w:rPr>
                <w:rFonts w:eastAsia="Times New Roman" w:cs="Calibri"/>
                <w:i/>
                <w:iCs/>
                <w:color w:val="000000"/>
                <w:lang w:eastAsia="cs-CZ"/>
              </w:rPr>
              <w:t xml:space="preserve">(výrobce, řada, typové označení) </w:t>
            </w:r>
          </w:p>
        </w:tc>
        <w:tc>
          <w:tcPr>
            <w:tcW w:w="6860" w:type="dxa"/>
            <w:gridSpan w:val="3"/>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i/>
                <w:i/>
                <w:iCs/>
                <w:color w:val="000000"/>
                <w:lang w:eastAsia="cs-CZ"/>
              </w:rPr>
            </w:pPr>
            <w:r>
              <w:rPr>
                <w:rFonts w:eastAsia="Times New Roman" w:cs="Calibri"/>
                <w:i/>
                <w:iCs/>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7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7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ákladní vlastnosti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lnová délka min. 254 nm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abilní zařízení s max. 4 kolečk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šechna kole s brzdo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5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pracovní pozice: </w:t>
              <w:br/>
              <w:t xml:space="preserve">- nízká pozice mezi 1,3 a 1,4 m pro bezpečný transport a použití např. ve vozech záchranné služby při zachování vysokého výškového rozsahu záření </w:t>
              <w:br/>
              <w:t xml:space="preserve">- vysoká pozice mezi 1,8 a 2 m základní pracovní pozice s možností projetí dveřmi a dosáhnout max. výšky zářiče (pro lepší pokrytí úhlů)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ůdorys přístroje max. 60 x 60 cm pro možnost použití i v malých místnostech, např. izolační boxy, WC, koupelny, atd.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Elektrické vlastnosti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kon zářičů min. 1,8 kW (pro maximální germicidní účinek)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ax. odběr 12A (pro použití v běžných rozvodech NN)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stupné zapínání zářičů pro omezení výkonové špičk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měna zářičů bez nutnosti použití speciálního nářadí (uživatel si může provést sám)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budované chlazení pro možnost delšího zář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provoz výhradně ze sítě bez baterií (provoz 24/7 bez potřeby dobíj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Bezpečnos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4 pohybové senzory pro automatické vypnutí v případě detekce pohybu pokrývající 360° okolo zařízení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bezpečnostní senzory zabudované přímo v zařízení emitující UVC zář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ezpečnostní senzory umístěné ve výši min. 1,2 m, aby detekovaly pohyb osob i za případným nábytkem a jinými překážkami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poždění zahájení záření min. 15 sekund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fyzické bezpečnostní vypínací tlačítko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větelná indikace stavu zaříz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Využití a monitorování </w:t>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ro kontrolu zařízení možno využívat tablet </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8" w:space="0" w:color="000000"/>
              <w:left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brazení stavu dezinfekčního cyklu přímo na tabletu v reálném čas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pokračovat v dezinfekci i v případě, že ztratí spojení s tablete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mít zabudovaný senzor pro 360° skenování místnosti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umožní po skenu místnosti její náhled pro posouzení velikosti a tvaru místnosti a nastavení optimálního času záření a umístění zařízení </w:t>
            </w:r>
          </w:p>
        </w:tc>
        <w:tc>
          <w:tcPr>
            <w:tcW w:w="17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mít integrovanou wifi nezávislou na nemocniční IT infrastruktuře </w:t>
            </w:r>
          </w:p>
        </w:tc>
        <w:tc>
          <w:tcPr>
            <w:tcW w:w="17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ablet nesmí mít omezení vzdálenosti od zařízení během vlastní dezinfekce </w:t>
            </w:r>
          </w:p>
        </w:tc>
        <w:tc>
          <w:tcPr>
            <w:tcW w:w="17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Administrace </w:t>
            </w:r>
          </w:p>
        </w:tc>
      </w:tr>
      <w:tr>
        <w:trPr>
          <w:trHeight w:val="794"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umožňovat sledování a monitoring dezinfekčních aktivit na tabletu a na portále přístupném z PC a mobilních zařízení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 aplikaci a portálu musí jít pracovat s těmito údaji: operátor zařízení, nemocniční oddělení a místnost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 aplikaci a portálu musí být k dispozici zpráva o dezinfekci včetně náhledu místnosti a parametry dezinfekc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Certifikace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mít EC EU certifikát vydaný notifikovanou osobou, že splňuje požadavky normy Radio Equipment Directive 2014/53/EU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mít doklad o testování u akreditované notifikované osoby potvrzující splnění EU direktiv 2014/35/EU a 2014/30/E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7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musí mít doklad o mikrobiologickém testování v nezávislé laboratoři za kontrolovaných podmínek a to: </w:t>
              <w:br/>
              <w:t xml:space="preserve">- o mikrobiologické účinnosti (min. log 5 redukce) na tyto patogeny (E. Coli, Bacillus Subtilis a Staphylococcus Aureus) </w:t>
              <w:br/>
              <w:t xml:space="preserve">- o mikrobiologické účinnosti v zastíněných pozicích (jeden cyklus bez změny umístění zařízení) na základě testování podle normy EN 17272 </w:t>
              <w:br/>
              <w:t xml:space="preserve">- o splnění požadavků n mikrobiologickou účinnost definovanou standardem BS 8628:2022 na následující potageny (Staphylococcus Aureus, Bacilus Subtilis spory a Acinetobacter Baumannii)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ervis a záruky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ruka min. 3 roky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robce zařízení musí mít implementovanou normu ISO 9001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eakční doba servisu max. 24 hod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odání náhradních dílů max. do 1 týdne od objedná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užité zářiče musí být běžně dostupné na trhu </w:t>
            </w:r>
          </w:p>
        </w:tc>
        <w:tc>
          <w:tcPr>
            <w:tcW w:w="17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sz w:val="28"/>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2:53:00Z</dcterms:created>
  <dc:creator>nempe</dc:creator>
  <dc:description/>
  <cp:keywords/>
  <dc:language>en-US</dc:language>
  <cp:lastModifiedBy>nempe0</cp:lastModifiedBy>
  <cp:lastPrinted>2016-03-08T07:52:00Z</cp:lastPrinted>
  <dcterms:modified xsi:type="dcterms:W3CDTF">2024-07-02T11:47:00Z</dcterms:modified>
  <cp:revision>5</cp:revision>
  <dc:subject/>
  <dc:title/>
</cp:coreProperties>
</file>